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507527661"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438624504"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70579183"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900712675"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2061529269"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591614870"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233908621"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893857063"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2088773745"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165841895"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636313924"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46311056"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959911136"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25662262"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666236834"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2077929710"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219619190"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60354894"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999945779"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329712433"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459344772"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66945230"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912858966"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728057508"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830882430"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610214735"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508701706"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2113451668"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898758530"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001808186"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356263135"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470240766"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353176975"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95583718"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